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Gentlehands Anticipation Guide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760"/>
        <w:gridCol w:w="1548"/>
      </w:tblGrid>
      <w:tr>
        <w:trPr>
          <w:trHeight w:val="1117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Agree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Wealth doesn’t matter in friendships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fter people do terrible things, they should be forgiven as long as they can prove they have chang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It’s okay to dislike someone because of the way he/she looks as long as you keep it to yourself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ou should always listen to what your parents say to you. Most of the time they are righ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f your friend starts a fight with another person you don’t know as well, and you know your friend is being a jerk, you still defend your frien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f a big, tough kid is picking on a small defenseless kid in the hallways, you should mind your own business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Disagree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) _____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11:40:00Z</dcterms:created>
  <dc:creator>Computer Services</dc:creator>
  <dc:description/>
  <dc:language>en-US</dc:language>
  <cp:lastModifiedBy>Computer Services</cp:lastModifiedBy>
  <dcterms:modified xsi:type="dcterms:W3CDTF">2003-09-18T11:56:00Z</dcterms:modified>
  <cp:revision>1</cp:revision>
  <dc:subject/>
  <dc:title>Gentlehands Anticipation Guide</dc:title>
</cp:coreProperties>
</file>