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nglish 11</w:t>
        <w:tab/>
        <w:tab/>
        <w:tab/>
        <w:tab/>
        <w:tab/>
        <w:tab/>
        <w:tab/>
        <w:t>Name: __________________________</w:t>
      </w:r>
    </w:p>
    <w:p>
      <w:pPr>
        <w:pStyle w:val="Normal"/>
        <w:rPr>
          <w:rFonts w:ascii="Book Antiqua" w:hAnsi="Book Antiqua" w:cs="Book Antiqua"/>
          <w:i/>
          <w:i/>
          <w:u w:val="single"/>
        </w:rPr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1626235" cy="163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</w:r>
    </w:p>
    <w:p>
      <w:pPr>
        <w:pStyle w:val="Normal"/>
        <w:ind w:left="2160" w:firstLine="72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i/>
          <w:sz w:val="28"/>
          <w:szCs w:val="28"/>
        </w:rPr>
        <w:t xml:space="preserve">   </w:t>
      </w:r>
      <w:r>
        <w:rPr>
          <w:rFonts w:cs="Book Antiqua" w:ascii="Book Antiqua" w:hAnsi="Book Antiqua"/>
          <w:b/>
          <w:i/>
          <w:sz w:val="28"/>
          <w:szCs w:val="28"/>
        </w:rPr>
        <w:t>The Catcher in the Rye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Directions:  For each reading assignment, find three quotes – one that connects to each motif:  depression, loneliness/need for others, and non-conformity/individualism.  Copy the quotes, word for word, and indicate the page number in parentheses.  Then, explain sow the quote connects to the motif.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Chapters 1 – 2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(p.       )  “ _________________________________________________________________________</w:t>
        <w:tab/>
        <w:t xml:space="preserve">    _________________________________________________________________________”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Connection to Depression:  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(p.       )  “ 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 _________________________________________________________________________”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Connection to Loneliness:   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(p.       )  “ 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 _________________________________________________________________________”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Connection to Non-conformity:  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Other Ideas for discussion/ questions unanswered, etc…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Chapters 3 – 5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(p.       )  “ _________________________________________________________________________</w:t>
        <w:tab/>
        <w:t xml:space="preserve">    _________________________________________________________________________”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Connection to Depression:  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(p.       )  “ 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 _________________________________________________________________________”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Connection to Loneliness:   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(p.       )  “ 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 _________________________________________________________________________”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Connection to Non-conformity:  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Other Ideas for discussion/ questions unanswered, etc…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Chapters 6  –  8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(p.       )  “ _________________________________________________________________________</w:t>
        <w:tab/>
        <w:t xml:space="preserve">    _________________________________________________________________________”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Connection to Depression:  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(p.       )  “ 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 _________________________________________________________________________”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Connection to Loneliness:   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 xml:space="preserve">Chapters 6 – 8  notes continued on next page  . . . 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(p.       )  “ 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 _________________________________________________________________________”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Connection to Non-conformity:  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Other Ideas for discussion/ questions unanswered, etc…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Chapters 9 – 11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(p.       )  “ _________________________________________________________________________</w:t>
        <w:tab/>
        <w:t xml:space="preserve">    _________________________________________________________________________”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Connection to Depression:  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(p.       )  “ 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 _________________________________________________________________________”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Connection to Loneliness:   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(p.       )  “ 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 _________________________________________________________________________”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Connection to Non-conformity:  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Other Ideas for discussion/ questions unanswered, etc…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Chapters 12  –  13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(p.       )  “ _________________________________________________________________________</w:t>
        <w:tab/>
        <w:t xml:space="preserve">    _________________________________________________________________________”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Connection to Depression:  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(p.       )  “ 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 _________________________________________________________________________”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Connection to Loneliness:   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(p.       )  “ 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 _________________________________________________________________________”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Connection to Non-conformity:  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Other Ideas for discussion/ questions unanswered, etc…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Chapters  14 – 16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(p.       )  “ _________________________________________________________________________</w:t>
        <w:tab/>
        <w:t xml:space="preserve">    _________________________________________________________________________”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Connection to Depression:  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(p.       )  “ 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 _________________________________________________________________________”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Connection to Loneliness:   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 xml:space="preserve">Chapters 14 – 16  notes continued on next page  . . . 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(p.       )  “ 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 _________________________________________________________________________”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Connection to Non-conformity:  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Other Ideas for discussion/ questions unanswered, etc…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Chapters 17 – 19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(p.       )  “ _________________________________________________________________________</w:t>
        <w:tab/>
        <w:t xml:space="preserve">    _________________________________________________________________________”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Connection to Depression:  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(p.       )  “ 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 _________________________________________________________________________”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Connection to Loneliness:   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(p.       )  “ 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 _________________________________________________________________________”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Connection to Non-conformity:  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Other Ideas for discussion/ questions unanswered, etc…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 xml:space="preserve">Chapters 20  – 22 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(p.       )  “ _________________________________________________________________________</w:t>
        <w:tab/>
        <w:t xml:space="preserve">    _________________________________________________________________________”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Connection to Depression:  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(p.       )  “ 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 _________________________________________________________________________”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Connection to Loneliness:   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(p.       )  “ 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 _________________________________________________________________________”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Connection to Non-conformity:  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Other Ideas for discussion/ questions unanswered, etc…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Chapters 23 – 24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(p.       )  “ _________________________________________________________________________</w:t>
        <w:tab/>
        <w:t xml:space="preserve">    _________________________________________________________________________”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Connection to Depression:  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(p.       )  “ 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 _________________________________________________________________________”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Connection to Loneliness:   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 xml:space="preserve">Chapters 23 – 24  notes continued on next page  . . . 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(p.       )  “ 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 _________________________________________________________________________”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Connection to Non-conformity:  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Other Ideas for discussion/ questions unanswered, etc…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Chapters 25 – 26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(p.       )  “ _________________________________________________________________________</w:t>
        <w:tab/>
        <w:t xml:space="preserve">    _________________________________________________________________________”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Connection to Depression:  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(p.       )  “ 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 _________________________________________________________________________”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Connection to Loneliness:   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(p.       )  “ 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 _________________________________________________________________________”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Connection to Non-conformity:  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ab/>
        <w:t xml:space="preserve">   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Other Ideas for discussion/ questions unanswered, etc…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54:00Z</dcterms:created>
  <dc:creator>Technology Services</dc:creator>
  <dc:description/>
  <cp:keywords/>
  <dc:language>en-US</dc:language>
  <cp:lastModifiedBy>Technology Services</cp:lastModifiedBy>
  <dcterms:modified xsi:type="dcterms:W3CDTF">2008-01-22T15:06:00Z</dcterms:modified>
  <cp:revision>1</cp:revision>
  <dc:subject/>
  <dc:title>English 11</dc:title>
</cp:coreProperties>
</file>