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Even before he finished dialing, Jennings somehow knew he'd made a mistake. The phone rang once, twice _ then someone picked it up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You've got the wrong number!" a husky male voice snapped before the line went dead. Mystified, he dialed again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I said you got the wrong number!" came the voice. Once more the phone clicked in the caller's ear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How could he possibly know it was the wrong number? At that time, the caller worked for the New York City Police Department. A cop is trained to be curious and concerned. So he dialed a third time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Hey, c'mon," the man said. "Is this you again?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</w:rPr>
        <w:t xml:space="preserve">"Yeah, it's me," he answered. "I was wondering how you knew I had the wrong number before I even said anything." </w:t>
      </w:r>
      <w:r>
        <w:rPr>
          <w:rFonts w:cs="Times New Roman" w:ascii="Times New Roman" w:hAnsi="Times New Roman"/>
          <w:color w:val="000000"/>
          <w:sz w:val="20"/>
        </w:rPr>
        <w:t>(Of course, this is all before the day of caller ID.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You figure it out!" The phone slammed down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He sat there awhile, the receiver hanging loosely in his fingers. He called the man back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Did you figure it out yet?" he asked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The only thing I can think of is ... nobody ever calls you.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You got it!" The phone went dead for the fourth time. Chuckling, Jennings Burch dialed the man back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What do you want now?" he asked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I thought I'd call ... just to say hello.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Hello? Why?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Well, if nobody ever calls you, I thought maybe I should.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Okay. Hello. Who is this?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At last I had gotten through. He was curious, said Jennings. I told him who I was and asked who he was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My name's Adolf Meth. I'm 88 years old, and I haven't had this many wrong numbers in one day in 20 years!" We both laughed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We talked for ten minutes. Adolf had no family, no friends. Everyone he had been close to had died. Then we discovered we had something in common: he'd worked for the New York City Police Department for nearly 40 years. Telling me about his days there as an elevator operator, he seemed interesting -even friendly. I asked if I could call him again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Why would you wanta to that?" he asked, surprised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Well, maybe we could be phone friends. You know, like pen pals.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He hesitated. "I wouldn't mind...having a friend again." His voice sounded a little tentative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Jennings Burch called Adolf the following afternoon and several days after that. Easy to talk with, he related his memories of World Wars I and II, the Hindenburg disaster, and other historic events. He was fascinating. I gave him my home and office numbers so he could call me. He did - almost every day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I was not just being kind to a lonely old man. Talking with Adolf became important to me, because I, too, had a big gap in my life. Raised in orphanages and foster homes, I never had a father. Gradually, Adolf took on a kind of fatherly importance to me. I talked about my job and college courses, which I attended at night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One evening Adolf mentioned his 89th birthday was coming up. Buying a piece of fiberboard, I designed a two-by-five foot greeting card with a cake and 89 candles on it. I asked all the cops in my office and even the police commissioner to sign it. I gathered nearly a hundred signatures. Adolf would get a kick out of this, I knew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We'd been talking on the phone for four months now, and I thought this would be a good time to meet face to face. So I decided to deliver the card by hand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I didn't tell Adolf I was coming; I just drove to his address one morning and parked the car up the street from his apartment house. A postman was sorting mail in the hallway when I entered the building. He nodded as I checked the mailboxes for Adolf's name. There it was. Apartment 1-H, some 20 feet from where I stood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y heart pounded with excitement. Would we have the same chemistry in person that we had on the phone? I felt the first stab of doubt. Maybe he would reject me the way my father had rejected me when he went out of my life. I tapped on Adolf's door. When there was no answer, I knocked harder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The postman looked up from his sorting. "No one there," he said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Yeah," I said, feeling a little foolish. "If he answers his door the way he answers his phone, this may take all day.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You a relative or something?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No. Just a friend.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I'm really sorry," he said quietly, "but Mr. Meth died day before yesterday.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Died? Adolf? For a moment I couldn't answer. I stood there in shock and disbelief. Then, pulling myself together, I thanked him and stepped out into the late-morning sun. I walked toward the car, misty-eyed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Then, rounding the corner, I saw a church and a line from the Old Testament leaped to mind: "A friend loveth at all times." And especially in death, I realized. This brought a moment of recognition. Often it takes some sudden and sad turn of events to awaken us to the beauty of a special presence in our lives. Now, for the first time, I sensed how very close Adolf and I had become. It had been easy, and I knew this would make it even easier the next time with my next close friend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Slowly I felt a warmth surge through me. I heard Adolf's growling voice shouting, "Wrong number!" Then I heard him asking why I wanted to call him again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"Because you mattered, Adolf," I said aloud to no one. "Because I was your friend.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</w:rPr>
        <w:t xml:space="preserve">I placed the unopened birthday card on the back seat of my car and got behind the wheel. Before starting the engine, I looked over my shoulder. "Adolf," I whispered, "I didn't get the wrong number at all. I got you." (Jennings Michael Burch, "A Friend on the Line," </w:t>
      </w:r>
      <w:r>
        <w:rPr>
          <w:rFonts w:cs="Times New Roman" w:ascii="Times New Roman" w:hAnsi="Times New Roman"/>
          <w:b/>
          <w:i/>
          <w:color w:val="000000"/>
          <w:sz w:val="20"/>
        </w:rPr>
        <w:t>Catholic Digest</w:t>
      </w:r>
      <w:r>
        <w:rPr>
          <w:rFonts w:cs="Times New Roman" w:ascii="Times New Roman" w:hAnsi="Times New Roman"/>
          <w:b/>
          <w:color w:val="000000"/>
          <w:sz w:val="20"/>
        </w:rPr>
        <w:t>)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) What was the name of the old man that Jennings called accidentally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Based on the text, what might the word “Mystified” mean (paragraph 2)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ow does the old man know that Jennings had the wrong number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) What might be the main idea of this piece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) Why do you think the author included a passage from the Old Testament in this story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) What did the author mean when he stated, “if he answers his door the way he answers his phone, this may take all day”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) Why did the old man behave the way he did at the beginning of the story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) How old was the old man when he died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0000"/>
          <w:sz w:val="20"/>
        </w:rPr>
        <w:t>9) How would you have reacted if you had called this old man by accident? Why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0) What did the protagonist learn from this encounter and how do you know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ype of Question</w:t>
        <w:tab/>
        <w:tab/>
        <w:t>_____ Right Ther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Think and Search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Author and You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_____ On My Own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nswer to the question: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here did you find the information to answer this question? Please be as specific as possibl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03:00Z</dcterms:created>
  <dc:creator>Computer Services</dc:creator>
  <dc:description/>
  <cp:keywords/>
  <dc:language>en-US</dc:language>
  <cp:lastModifiedBy>Technology Services</cp:lastModifiedBy>
  <dcterms:modified xsi:type="dcterms:W3CDTF">2009-02-23T14:03:00Z</dcterms:modified>
  <cp:revision>2</cp:revision>
  <dc:subject/>
  <dc:title>Even before he finished dialing, Jennings somehow knew he'd made a mistake</dc:title>
</cp:coreProperties>
</file>